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6, Lesson 1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Divided Kingdom, Part 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hazia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 Kings 8:25-9:28; 2 Chron. 22:1-9, Pages 64-69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Name the kings of Judah who were before Ahaziah. (pp 3,4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Ahaziah reigned for only _____________.   His father was _________________; his mother was 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nce Athaliah was the mother of Ahaziah, what was the kinship of Ahaziah and Jehoram, king of Israel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 had great influence for evil over Ahaziah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 was Ben-hada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n what mission was Hazael sen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What were the two conflicting answers to the question Hazael asked Elisha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as the final outcom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y did Ahaziah (of Judah) join forces with Jehoram (of Israel)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 sent one of the sons of the prophets to pour oil on the head of ______________, anointing him king of Israel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as he instructed to do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Arial" w:ascii="Arial" w:hAnsi="Arial"/>
          <w:sz w:val="28"/>
          <w:szCs w:val="28"/>
        </w:rPr>
        <w:t>Why did Jehoram send messengers out to meet the troops approaching him in Jezreel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rPr/>
      </w:pPr>
      <w:r>
        <w:rPr>
          <w:rFonts w:cs="Arial" w:ascii="Arial" w:hAnsi="Arial"/>
          <w:sz w:val="28"/>
          <w:szCs w:val="28"/>
        </w:rPr>
        <w:t>What gave the watchman cause to suspect it might be __________________?    Who was coming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happened to the body of Jehoram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happened to king Ahaziah in Judah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did Jezebel die?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8T02:07:00Z</dcterms:created>
  <dc:creator>Frank D Vines</dc:creator>
  <dc:description/>
  <dc:language>en-US</dc:language>
  <cp:lastModifiedBy>Frank D Vines</cp:lastModifiedBy>
  <dcterms:modified xsi:type="dcterms:W3CDTF">2005-08-28T03:41:00Z</dcterms:modified>
  <cp:revision>3</cp:revision>
  <dc:subject/>
  <dc:title>Quarter 6, Lesson 17</dc:title>
</cp:coreProperties>
</file>